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0535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9 </w:t>
      </w:r>
      <w:r>
        <w:rPr>
          <w:rFonts w:cs="Arial" w:ascii="Arial" w:hAnsi="Arial"/>
          <w:szCs w:val="24"/>
        </w:rPr>
        <w:t xml:space="preserve">102 грн. </w:t>
      </w:r>
      <w:r>
        <w:rPr>
          <w:rFonts w:cs="Arial" w:ascii="Arial" w:hAnsi="Arial"/>
          <w:szCs w:val="24"/>
          <w:lang w:val="ru-RU"/>
        </w:rPr>
        <w:t>70</w:t>
      </w:r>
      <w:r>
        <w:rPr>
          <w:rFonts w:cs="Arial" w:ascii="Arial" w:hAnsi="Arial"/>
          <w:szCs w:val="24"/>
        </w:rPr>
        <w:t xml:space="preserve"> коп. (дев’ятнадцять тисяч сто дві грн. 70 коп.) перерахувати на рахунок управління соціального захисту населення міської ради (Світлана Прубняк), в тому числі 19 000 грн. 00 коп. (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надцять тисяч  грн. 00 коп.) для виплати допомог та 102 грн. 70 коп. (сто дві грн. 7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 1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26.03.2015  № 3000</w:t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/>
      </w:pPr>
      <w:r>
        <w:rPr/>
        <w:t>онкологічних хворих, яким виділена одноразова грошова допомог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240"/>
        <w:gridCol w:w="1440"/>
      </w:tblGrid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       (грн.)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пер Марія Константи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-р Незалежності, 6/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арій Надія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Святої Варвари,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гловський Володимир Пет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ривоноса, 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менюк Марія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алицької, 5/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Чернюк Роман Остап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Євшана, 15/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Юрчишин Зоряна Володими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. Л. Українки, 16а/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TextBodyIndent"/>
        <w:ind w:left="5664" w:hanging="0"/>
        <w:rPr>
          <w:bCs/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6.03.2015  № 2998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ind w:firstLine="708"/>
        <w:rPr/>
      </w:pPr>
      <w:r>
        <w:rPr/>
        <w:t>громадян,  яким відмовлено у наданні грошової допомог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4680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луцька Іванна Яковл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Шухевича, 8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ехнович Ольга Ярослав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Б. Хмельницького, 11/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1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14:00Z</dcterms:modified>
  <cp:revision>3</cp:revision>
  <dc:subject/>
  <dc:title> УКРАЇНА     </dc:title>
</cp:coreProperties>
</file>